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UHATUSE ESIMEES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ge siia käskkirja väljaandja ametinimetus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ÄSKKIRI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Siia sisestage koostamise koht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allinn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  <w:t>08. oktoober 2018 nr 1-5/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HATUSE ESIMEES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ge siia käskkirja väljaandja ametinimetus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ÄSKKIR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Siia sisestage koostamise koht.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allinn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08. oktoober 2018 nr 1-5/8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arude 2018. aasta inventuuri läbiviimin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ersonaliosakonna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RMK juhatuse esimehe 08.10.2018.a käskkirja nr 1-5/86 “RMK valduses olevate varude, bioloogilise vara ja bilansivälise varu 2018. aasta inventuuri läbiviimine“ ja RMK juhatuse  06.06.2017.a otsusega nr 1-32/55 kinnitatud “RMK raamatupidamise sise-eeskiri“ punktide 6.6 ja 6.7 alusel</w:t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moodustan</w:t>
      </w:r>
      <w:r>
        <w:rPr>
          <w:szCs w:val="24"/>
        </w:rPr>
        <w:t xml:space="preserve"> personaliosakonna valduses olevate varude inventeerimiskomisjoni järgmises koosseisus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omisjoni esimees      Merike Eier, pearaamatupidaja</w:t>
      </w:r>
    </w:p>
    <w:p>
      <w:pPr>
        <w:pStyle w:val="Normal"/>
        <w:rPr>
          <w:szCs w:val="24"/>
        </w:rPr>
      </w:pPr>
      <w:r>
        <w:rPr>
          <w:szCs w:val="24"/>
        </w:rPr>
        <w:t>komisjoni liige           Taimi Nõlvak, vanemraamatupid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venteeritavate varude eest vastutav isik osaleb tema valduses oleva varu inventeerimise osas selgituse andjan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Inventuur viia läbi  27.novembril seisuga 31. oktoober 2018.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gar Kallas</w:t>
      </w:r>
    </w:p>
    <w:p>
      <w:pPr>
        <w:pStyle w:val="Normal"/>
        <w:rPr/>
      </w:pPr>
      <w:r>
        <w:rPr/>
        <w:t>Juhatuse esime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otuskava: raamatupidamisosakond, personaliosakon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ke Eier</w:t>
      </w:r>
    </w:p>
    <w:p>
      <w:pPr>
        <w:pStyle w:val="Normal"/>
        <w:rPr/>
      </w:pPr>
      <w:r>
        <w:rPr/>
        <w:t>Pearaamatupidaja</w:t>
      </w:r>
    </w:p>
    <w:p>
      <w:pPr>
        <w:pStyle w:val="Normal"/>
        <w:rPr/>
      </w:pPr>
      <w:r>
        <w:rPr/>
        <w:t>04. oktoober 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TextBodyIndent">
    <w:name w:val="Body Text Indent"/>
    <w:basedOn w:val="Normal"/>
    <w:pPr>
      <w:ind w:left="2040" w:firstLine="5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4:00Z</dcterms:created>
  <dc:creator>Kerstinav</dc:creator>
  <dc:description/>
  <cp:keywords/>
  <dc:language>en-US</dc:language>
  <cp:lastModifiedBy>Merike Eier</cp:lastModifiedBy>
  <cp:lastPrinted>2010-01-19T10:09:00Z</cp:lastPrinted>
  <dcterms:modified xsi:type="dcterms:W3CDTF">2018-10-08T08:08:00Z</dcterms:modified>
  <cp:revision>6</cp:revision>
  <dc:subject/>
  <dc:title> </dc:title>
</cp:coreProperties>
</file>